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0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oP-DF - Ponto de Presença da RNP em Brasíli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Júlio Cezar Soch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S, Quadra 05, Lote 06, Bloco H, Edifício IBICT, Sala 700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0070-914 - Brasília-DF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2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20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RMO DE RESPONSABILIDADE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E RECEBIMENTO –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OCPROPERTY "_cRNPNro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RNPc/TRP/003820/00</w:t>
      </w:r>
      <w:r>
        <w:rPr>
          <w:sz w:val="18"/>
          <w:szCs w:val="18"/>
        </w:rPr>
        <w:fldChar w:fldCharType="end"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1260"/>
        <w:gridCol w:w="921"/>
        <w:gridCol w:w="1701"/>
        <w:gridCol w:w="1417"/>
        <w:gridCol w:w="1559"/>
        <w:gridCol w:w="1418"/>
        <w:gridCol w:w="1701"/>
        <w:gridCol w:w="1276"/>
        <w:gridCol w:w="1559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81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OCPROPERTY "_cItem1"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01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</w:tc>
        <w:tc>
          <w:tcPr>
            <w:tcW w:w="1281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witch modular gerenciável com 56 portas Gigabit SFP, 24 portas Ethernet 10/100/1000BASE-T, 01 porta console serial e 02 fontes de alimentação AC, marca extreme modelo BlackDiamond 8806 co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2 Cabos de forç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Kit Rack para montag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Placa de gerenciamento com 48 portas 10/100/1000BASE-T, marca Extreme modelo BD 8800 G48Ta -4151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Placa de gerenciamento com 48 portas GIGABIT-SFP, marca Extreme modelo BD 8800 G48Xa - 41542</w:t>
            </w:r>
          </w:p>
          <w:p>
            <w:pPr>
              <w:pStyle w:val="Corpodetexto2"/>
              <w:numPr>
                <w:ilvl w:val="0"/>
                <w:numId w:val="4"/>
              </w:numPr>
              <w:spacing w:lineRule="exact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1 Placa de gerenciamento com 08 portas GIGABIT-SFP, 01 porta serial, 01 porta RJ-45 Gigabit e 01 slot para fl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h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memory, marca Extreme, modelo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D 8800 MSM</w:t>
            </w:r>
            <w:r>
              <w:rPr>
                <w:rFonts w:cs="Verdana" w:ascii="Verdana" w:hAnsi="Verdana"/>
                <w:sz w:val="16"/>
                <w:szCs w:val="16"/>
              </w:rPr>
              <w:t>-G8X Mgmt Module – 412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icença de uso do Software BD 8800 Core License Model 413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900185-10-01), modelo 10052, marca Extrem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ZX mini-GBIC com conector ZX-Duplex (P/N 900241-10-01), modelo 10053, marca Extre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nte de alimentação 110/220 1200W AC PSU Ship marca Extreme modelo 60020 P/N 904502-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1 Anexo Black Diamont 8800/12804 Blank Front Panel (P/N 120265-0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1 Anexo Carefully read the following legal Agreement (P/N 100163-0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1 Anexo Black Diamont 8806 Release Note (P/N 120259-00-0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1 Anexo Black Diamont 8806/12804 – Installation Note (P/N 124031-00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/S Switch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trim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N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da Licença Sw 413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/S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ca 415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/S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laca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4154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/S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laca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412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/S 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ransceiver 100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/S Transceiver 1005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/S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nte 60020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US"/>
              </w:rPr>
              <w:t>06305-0053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78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13110020606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642F-0028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636F-0006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6345-0089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K640063926130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K640063925836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K640063925530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K640063926127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K64006392551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316428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316412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316394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31646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611K-20382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611K-820454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- x -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x 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x 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41F-00196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pare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636F-00037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pare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6345-00596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pare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x -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x 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611K-820426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pare)</w:t>
            </w:r>
          </w:p>
        </w:tc>
      </w:tr>
    </w:tbl>
    <w:p>
      <w:pPr>
        <w:pStyle w:val="Normal"/>
        <w:rPr>
          <w:rFonts w:ascii="Verdana" w:hAnsi="Verdana" w:cs="Verdana"/>
          <w:sz w:val="10"/>
          <w:szCs w:val="10"/>
        </w:rPr>
      </w:pPr>
      <w:r>
        <w:br w:type="page"/>
      </w:r>
      <w:r>
        <w:rPr>
          <w:rFonts w:cs="Verdana" w:ascii="Verdana" w:hAnsi="Verdana"/>
          <w:sz w:val="10"/>
          <w:szCs w:val="10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2700"/>
        <w:gridCol w:w="1980"/>
        <w:gridCol w:w="2604"/>
        <w:gridCol w:w="2776"/>
        <w:gridCol w:w="2752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8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128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gerenciável com 04 portas 10/100/1000BASE-T, 24 portas SFP 10/100/1000BASE-X e 02 portas Stack para empilhamento, marca Extreme, modelo SUMMIT X450-24X (P/N 16121), co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1 Cabo de forç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900185-10-01), modelo 10052, marca Extrem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ZX mini-GBIC com conector ZX-Duplex (P/N 900241-10-01), modelo 10053, marca Extrem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CD-ROM Extreme Ware XOS 11.4 – Documentation CD (P/N 140059-0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Manual Extreme Ware Installation and Release Notes (P/N 120294-0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01 Anexo Product Registration (P/N 120006-00)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Software Key for Advanced Edge Functionality - Voucher for Summit X450e-24p model. 16122 (P/N 900325-00-02 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Switch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ença Sw Voucher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Transceiver 10052 (LX)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 Transceiver 10053 (ZX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651G-00148</w:t>
            </w:r>
          </w:p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(Spare)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77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61220001820639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CK640063925531</w:t>
            </w:r>
          </w:p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CK640063925738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394288</w:t>
            </w:r>
          </w:p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3942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302"/>
        <w:gridCol w:w="2785"/>
        <w:gridCol w:w="2765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7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  <w:tc>
          <w:tcPr>
            <w:tcW w:w="2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úmero de Série</w:t>
            </w:r>
          </w:p>
        </w:tc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7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overflowPunct w:val="false"/>
              <w:autoSpaceDE w:val="false"/>
              <w:spacing w:lineRule="exact" w:line="280"/>
              <w:jc w:val="both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te de alimentação externa marca Extreme modelo EPS-160 AC (P/N 10907)</w:t>
            </w:r>
          </w:p>
        </w:tc>
        <w:tc>
          <w:tcPr>
            <w:tcW w:w="2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645G-00830 (Spare)</w:t>
            </w:r>
          </w:p>
        </w:tc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778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7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overflowPunct w:val="false"/>
              <w:autoSpaceDE w:val="false"/>
              <w:spacing w:lineRule="exact" w:line="280"/>
              <w:jc w:val="both"/>
              <w:textAlignment w:val="baseline"/>
              <w:rPr/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uporte para fonte de alimentação, marca Extreme, modelo EPS-T (P/N 10906)</w:t>
            </w:r>
          </w:p>
          <w:p>
            <w:pPr>
              <w:pStyle w:val="Header"/>
              <w:overflowPunct w:val="false"/>
              <w:autoSpaceDE w:val="false"/>
              <w:spacing w:lineRule="exact" w:line="280"/>
              <w:jc w:val="both"/>
              <w:textAlignment w:val="baselin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644G-00166 (Spare)</w:t>
            </w:r>
          </w:p>
        </w:tc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82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7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ftware de gerenciamento EPICENTER, marca Extreme, modelo EPICenter 5.1 (P/N 900374-00-01) License Key: AcoZ057GdJ5nl+ (P/N 100215-00)</w:t>
            </w:r>
          </w:p>
        </w:tc>
        <w:tc>
          <w:tcPr>
            <w:tcW w:w="2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x -</w:t>
            </w:r>
          </w:p>
        </w:tc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x -</w:t>
            </w:r>
          </w:p>
        </w:tc>
      </w:tr>
    </w:tbl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20"/>
          <w:szCs w:val="20"/>
        </w:rPr>
        <w:t>Projeto Redecomep</w:t>
      </w:r>
      <w:r>
        <w:rPr>
          <w:rFonts w:cs="Verdana" w:ascii="Verdana" w:hAnsi="Verdana"/>
          <w:sz w:val="20"/>
          <w:szCs w:val="20"/>
        </w:rPr>
        <w:t xml:space="preserve">, pelo qual assumo a guarda e responsabilidade de preservação e conservação, </w:t>
      </w:r>
      <w:r>
        <w:rPr>
          <w:rFonts w:cs="Tahoma" w:ascii="Verdana" w:hAnsi="Verdana"/>
          <w:sz w:val="20"/>
          <w:szCs w:val="20"/>
        </w:rPr>
        <w:t>comprometendo-me a devolvê-lo nas mesmas condições em que o recebi.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: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Júlio Cezar Socha – Coordenador Administrativo</w:t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G: 549.841 SSP/DF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Instituição: </w:t>
      </w:r>
      <w:r>
        <w:rPr>
          <w:rFonts w:cs="Verdana" w:ascii="Verdana" w:hAnsi="Verdana"/>
          <w:b/>
          <w:bCs/>
          <w:sz w:val="20"/>
          <w:szCs w:val="20"/>
        </w:rPr>
        <w:t>PoP-DF - Ponto de Presença da RNP em Brasília</w:t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sz w:val="20"/>
          <w:szCs w:val="20"/>
        </w:rPr>
        <w:t>Endereço: SAS, Quadra 05, Lote 06, Bloco H, Edifício IBICT, Sala 700 – Brasília,DF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: (61) 3217-6150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4</w:t>
      <w:tab/>
      <w:t>1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1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36306035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20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20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9:28:00Z</dcterms:created>
  <dc:creator>giovana</dc:creator>
  <dc:description/>
  <cp:keywords/>
  <dc:language>en-US</dc:language>
  <cp:lastModifiedBy>Giovana Tofanin</cp:lastModifiedBy>
  <cp:lastPrinted>2007-05-14T10:46:00Z</cp:lastPrinted>
  <dcterms:modified xsi:type="dcterms:W3CDTF">2007-05-24T20:30:00Z</dcterms:modified>
  <cp:revision>11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